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continuous"/>
          <w:pgSz w:w="12240" w:h="15840"/>
          <w:pgMar w:left="720" w:right="720" w:gutter="0" w:header="720" w:top="776" w:footer="0" w:bottom="720"/>
          <w:cols w:num="3" w:equalWidth="false" w:sep="false">
            <w:col w:w="2880" w:space="720"/>
            <w:col w:w="3240" w:space="72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24+(-15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4+(-75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3+25+(-15)+1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9-(-77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280-57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3-4-1+5+2+2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12-10+3+7-4-2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4+(-2)+1+3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1+)-2)+3+(-5)+(-6)+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1+2-3-2+4-6+2-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3-2+4-1+3-5-1+2-2-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5+(-6)-7+(-4)-3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0+6-4+3-(-10)-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2-(-3)-6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14+2-4+1-6-7-4-2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4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5+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 xml:space="preserve">18.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>1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>2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sectPr>
      <w:type w:val="continuous"/>
      <w:pgSz w:w="12240" w:h="15840"/>
      <w:pgMar w:left="720" w:right="720" w:gutter="0" w:header="720" w:top="776" w:footer="0" w:bottom="720"/>
      <w:cols w:num="3" w:equalWidth="false" w:sep="false">
        <w:col w:w="2880" w:space="720"/>
        <w:col w:w="3240" w:space="72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>Combining Integers Test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3:00Z</dcterms:created>
  <dc:creator>kolsen</dc:creator>
  <dc:description/>
  <cp:keywords/>
  <dc:language>en-US</dc:language>
  <cp:lastModifiedBy> </cp:lastModifiedBy>
  <cp:lastPrinted>2008-06-25T18:23:00Z</cp:lastPrinted>
  <dcterms:modified xsi:type="dcterms:W3CDTF">2008-06-26T00:23:00Z</dcterms:modified>
  <cp:revision>2</cp:revision>
  <dc:subject/>
  <dc:title>Find the absolute value of the following:</dc:title>
</cp:coreProperties>
</file>